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925910640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77568373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289149697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75263533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735325817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9384804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206748458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523274632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498979192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